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7265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9067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255103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1027555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